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6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5 к протоколу</w:t>
      </w:r>
    </w:p>
    <w:p>
      <w:pPr>
        <w:pStyle w:val="NoSpacing"/>
        <w:ind w:firstLine="6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ТКМетр №38-2013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азработки межгосударственных нормативных документов по совершенствованию учета и качества взаимопоставляемых энергоносителей  (актуализация на 2014 – 2015 гг.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00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094"/>
        <w:gridCol w:w="2244"/>
        <w:gridCol w:w="224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рабо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Т ГСИ. Государственная поверочная схема для средств измерений объемного и массового расходов газ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ГОСТ на базе ГОСТ 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-2015 г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ОСТ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eastAsia="ru-RU"/>
                </w:rPr>
                <w:t>Системы измерения количества и показателей качества нефти. Общие технические условия</w:t>
              </w:r>
            </w:hyperlink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ГОС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-2015 г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Т ГСИ. Метод переменного перепада давления. Нестандартные сужающие устройств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ГОСТ на базе РД 50-411-8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-2015 г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СТ Магистральный трубопроводный транспорт нефти и нефтепродуктов. Испытания, поверка и калибровка средств измерений объемного расхода с помощью трубопоршневых установо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ГОСТ на базе ГОСТ 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-2015 г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ГСИ. Определение и применение показателей точности методов испытаний нефтепродукт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ГОС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-2015 г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Метод определения кинематической вязкости в прозрачных и непрозрачных жидкостях (и расчет динамической вязкости)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азработка ГОСТ на базе АСТМ Д 445-96 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-2015 г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Сырая нефть. Определение солей электрометрическим методом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ГОСТ на базе АСТМ Д 3230-90(97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-2015 г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Вода в сырых нефтях. Метод дистилляции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ГОСТ на базе АСТМ Д 4006-8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-2015 г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Стандартный метод определения органических хлоридов, содержащихся в сырой нефти.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ГОСТ на базе АСТМ Д 4929-9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4-2015 г.</w:t>
            </w:r>
          </w:p>
        </w:tc>
      </w:tr>
    </w:tbl>
    <w:p>
      <w:pPr>
        <w:pStyle w:val="NoSpacing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чание – Разработчик – Федеральное агентство по  техническому регулированию и метрологии Российской Федерации (ВНИИР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k024.ru/tkdocs/?mod=docs&amp;id=1&amp;doc=2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3:20:00Z</dcterms:created>
  <dc:creator>maya</dc:creator>
  <dc:description/>
  <cp:keywords/>
  <dc:language>en-US</dc:language>
  <cp:lastModifiedBy>Сонец</cp:lastModifiedBy>
  <dcterms:modified xsi:type="dcterms:W3CDTF">2013-10-14T13:20:00Z</dcterms:modified>
  <cp:revision>2</cp:revision>
  <dc:subject/>
  <dc:title>Приложение №5 к протоколу</dc:title>
</cp:coreProperties>
</file>